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кандидате для утверждения членом Общественной палаты</w:t>
        <w:br/>
        <w:t>Шалинского муниципального округа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Фамилия, имя, отчество (при наличии)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 Дата рождени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Место работы и должность (в настоящее время или последнее место работы, род занятий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Место жительств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Гражданство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Участие в профессиональной и общественной деятельности за последние три год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  Общественно признанные достижения и заслуг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в сфере деятельности зарегистрированного на территории Шалинского муниципального округа общественного объединения, некоммерческой организац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в любой сфере общественной жизни Шалинского муниципального округа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_________________________________                       ________________      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</w:t>
      </w:r>
      <w:r>
        <w:rPr>
          <w:rFonts w:cs="Liberation Serif" w:ascii="Liberation Serif" w:hAnsi="Liberation Serif"/>
          <w:sz w:val="20"/>
          <w:szCs w:val="20"/>
        </w:rPr>
        <w:t>(руководитель  общественного объединения                                  (подпись)                                   (И.О.Фамилия)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</w:t>
      </w:r>
      <w:r>
        <w:rPr>
          <w:rFonts w:cs="Liberation Serif" w:ascii="Liberation Serif" w:hAnsi="Liberation Serif"/>
          <w:sz w:val="20"/>
          <w:szCs w:val="20"/>
        </w:rPr>
        <w:t xml:space="preserve">некоммерческой организации)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eastAsia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___» ____________ 20__ г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               </w:t>
      </w:r>
      <w:r>
        <w:rPr>
          <w:rFonts w:cs="Liberation Serif" w:ascii="Liberation Serif" w:hAnsi="Liberation Serif"/>
          <w:sz w:val="20"/>
          <w:szCs w:val="20"/>
        </w:rPr>
        <w:t>м.п.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16:00Z</dcterms:created>
  <dc:creator>Лидия Карелина</dc:creator>
  <dc:description/>
  <cp:keywords/>
  <dc:language>en-US</dc:language>
  <cp:lastModifiedBy>1</cp:lastModifiedBy>
  <dcterms:modified xsi:type="dcterms:W3CDTF">2025-03-19T10:52:00Z</dcterms:modified>
  <cp:revision>3</cp:revision>
  <dc:subject/>
  <dc:title/>
</cp:coreProperties>
</file>